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firstLine="567"/>
        <w:jc w:val="center"/>
        <w:rPr/>
      </w:pPr>
      <w:r>
        <w:rPr>
          <w:b/>
          <w:bCs/>
          <w:iCs/>
        </w:rPr>
        <w:t>Информация о состоянии регистрируемого рынка труда г.о. Тольятти на 01.01.2026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01.2026 г. составляет 696 чел., из которых: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1,2 % приходится на женщин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,6 %  - молодежь  в возрасте до 30 лет; 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20,4 % - составляют граждане предпенсионного возраст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5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5,5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4,9%  - имеют группу инвалидности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>0,6 % - участники СВО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6199 чел., трудоустроено 3220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18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6784 ед. Доля  рабочих вакансий – 56,8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13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01.2026 г. из  ранее занятых в городской экономике 687 безработных гражданина, занимали должности руководителей, специалистов и  служащих  63,5 %, работали по рабочим профессиям  - 36,5%.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специалист - 71 чел.(16,3% от общего количества служащих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менеджер - 69 чел. (15,8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бухгалтер – 37 чел. (8,5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директор - 22 чел. (5,1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женер – 26 чел. (6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администратор – 25 чел. (5,7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агент – 14 чел. (3,2%).</w:t>
      </w:r>
    </w:p>
    <w:p>
      <w:pPr>
        <w:pStyle w:val="TextBodyIndent"/>
        <w:spacing w:lineRule="auto" w:line="264"/>
        <w:ind w:firstLine="567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рабочих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 xml:space="preserve">продавец – 28 чел. (11,2% от общего количества рабочих); 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оператор - 36 чел. (14,3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водитель - 20 чел. (8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слесарь механосборочных работ – 11 чел. (4,4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кладовщик – 13 чел. (5,2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>
          <w:color w:val="FF0000"/>
        </w:rPr>
        <w:t xml:space="preserve">        </w:t>
      </w:r>
      <w:r>
        <w:rPr/>
        <w:t xml:space="preserve"> </w:t>
      </w:r>
      <w:r>
        <w:rPr/>
        <w:t>Правдина 249508 (1417)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Наталия</dc:creator>
  <dc:description/>
  <cp:keywords/>
  <dc:language>en-US</dc:language>
  <cp:lastModifiedBy>Правдина Юлия Александровна</cp:lastModifiedBy>
  <cp:lastPrinted>2025-04-04T14:48:00Z</cp:lastPrinted>
  <dcterms:modified xsi:type="dcterms:W3CDTF">2026-01-14T07:23:00Z</dcterms:modified>
  <cp:revision>66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